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90" w:before="0" w:after="0"/>
        <w:textAlignment w:val="baseline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  <w:t>Верховна Рада отримали 23 нардепи від Львіщини</w:t>
      </w:r>
    </w:p>
    <w:p>
      <w:pPr>
        <w:pStyle w:val="Style13"/>
        <w:spacing w:lineRule="atLeast" w:line="300" w:before="0" w:after="120"/>
        <w:textAlignment w:val="baseline"/>
        <w:rPr>
          <w:rFonts w:ascii="Helvetica" w:hAnsi="Helvetica" w:cs="Helvetica"/>
          <w:b/>
          <w:b/>
          <w:bCs/>
          <w:color w:val="444444"/>
          <w:sz w:val="21"/>
          <w:szCs w:val="21"/>
          <w:lang w:val="uk-UA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  <w:lang w:val="uk-UA"/>
        </w:rPr>
        <w:t>За результатами парламентських виборів, від Львівської області до Верховної Ради потрапило 23 депутати, а ще 7  - є вихідцями із Львівщини. </w:t>
      </w:r>
    </w:p>
    <w:p>
      <w:pPr>
        <w:pStyle w:val="Style13"/>
        <w:spacing w:lineRule="atLeast" w:line="300" w:before="0" w:after="12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Завдяки мажоритарній складовій до парламенту пройшли 6 представинків Об’єднаної опозиції: Василь Пазиняк, Олег Канівець, Михайло Хміль, Роман Ілик, Лідія Котеляк та Степан Курпіль, 4 депутати від ВО «Свобода» – Юрій Михальчишин, Андрій Тягнибок, Ірина Сех та Ірина Фаріон, а також самовисуванець Ярослав Дубневич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За партійними списками найбільше «львівське лобі» – 8 нардепів – подарувала майбутньому парламенту ВО «Свобода». Від цієї партії депутатами стали Олег Тягнибок (№1), Олег Панькевич (№7), Ігор Янків (№10), Леонтій Мартинюк (№11), Руслан Кошулинський (№ 12), Ігор Кривецький (№13), Михайло Блавацький (№17) та Олег Махніцький (№21)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Від ВО «Батьківщина» до Верховної Ради потрапили Андрій Парубій (№21) та Степан Кубів (№23), від УДАРу – Ярослав Гінка (№20)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Пройшли до парламенту колишні львів'яни і за списками інших політичних партій: від Партії регіонів – Ганна Герман (№13), від КПУ – Адам Мартинюк (№8) та Олександр Голуб (№11)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До Верховної Ради також потрапили двоє колишніх львів’ян-свободівців – голова фракції ВО «Свобода» у Рівненській облраді Олег Осуховський (в.о. №152) та голова фракції цієї партії у Волинській облраді Анатолій Вітів (№6 у списку)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Слід зауважити, що нардепами стало ще двоє колишніх львів’ян, які вибороли перемогу в мажоритарних округах України поза Львівщиною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У в.о. №158 у Полтавській області переміг самовисуванець Володимир Пилипенко, а на Черкащині (в.о. №195) – самовисуванець-регіонал Володимир Зубик.</w:t>
      </w:r>
    </w:p>
    <w:p>
      <w:pPr>
        <w:pStyle w:val="Heading2"/>
        <w:shd w:fill="FFFFFF" w:val="clear"/>
        <w:spacing w:lineRule="atLeast" w:line="390" w:before="0" w:after="0"/>
        <w:textAlignment w:val="baseline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  <w:t>Львівщина – єдина область в Україні, де на виборах перемогла ВО «Свобода»</w:t>
      </w:r>
    </w:p>
    <w:p>
      <w:pPr>
        <w:pStyle w:val="Style13"/>
        <w:spacing w:lineRule="atLeast" w:line="300" w:before="0" w:after="120"/>
        <w:textAlignment w:val="baseline"/>
        <w:rPr>
          <w:rFonts w:ascii="Helvetica" w:hAnsi="Helvetica" w:cs="Helvetica"/>
          <w:b/>
          <w:b/>
          <w:bCs/>
          <w:color w:val="444444"/>
          <w:sz w:val="21"/>
          <w:szCs w:val="21"/>
          <w:lang w:val="uk-UA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  <w:lang w:val="uk-UA"/>
        </w:rPr>
        <w:t>Львівщина стала єдиною областю в Україні, де у багатомандатному окрузі на парламентських виборах перемогла ВО «Свобода».</w:t>
      </w:r>
    </w:p>
    <w:p>
      <w:pPr>
        <w:pStyle w:val="Style13"/>
        <w:spacing w:lineRule="atLeast" w:line="300" w:before="0" w:after="12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Про це свідчать дані ЦВК за підрахунком 100% протоколів в 12 округах Львівщини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«Свободу» на Львівщині підтримали 38,02% виборців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У розрізі округів ВО «Свобода» перемогла на Львівщині у 6 округах, в тому числі у чотирьох округах Львова. Ще в 6 округах перемогу здобула ВО «Батьківщина»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«Свободу» на Львівщині підтримали 38,02% виборців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Натомість ВО «Батьківщину», яка посіла на Львівщині  друге місце,  підтримали 35.48%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ВО «Батьківщина» натомість перемогла в 16 територіальних суб’єктах України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Партія регіонів виграла вибори в 11 територіальних суб’єктах,  в тому числі на Заході України  - у Закарпатській області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Партія УДАР, яка показала на Львівщині третій результат (14.43) в жодному територіальному суб’єкті України не здобула першого місця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  <w:t>Нагадаємо, 28 жовтня в Україні відбулися парламентські вибори. За попердніми результатами, 5% прохідний бар'єр подолали п'ять партій: Партія регіонів, ВО "Батьківщина", УДАР, КПУ та ВО "Свобода".</w:t>
      </w:r>
    </w:p>
    <w:p>
      <w:pPr>
        <w:pStyle w:val="Style13"/>
        <w:spacing w:lineRule="atLeast" w:line="300" w:before="0" w:after="240"/>
        <w:textAlignment w:val="baseline"/>
        <w:rPr>
          <w:rFonts w:ascii="Helvetica" w:hAnsi="Helvetica" w:cs="Helvetica"/>
          <w:color w:val="333333"/>
          <w:sz w:val="21"/>
          <w:szCs w:val="21"/>
          <w:lang w:val="uk-UA"/>
        </w:rPr>
      </w:pPr>
      <w:r>
        <w:rPr>
          <w:rFonts w:cs="Helvetica" w:ascii="Helvetica" w:hAnsi="Helvetica"/>
          <w:color w:val="333333"/>
          <w:sz w:val="21"/>
          <w:szCs w:val="21"/>
          <w:lang w:val="uk-UA"/>
        </w:rPr>
      </w:r>
    </w:p>
    <w:p>
      <w:pPr>
        <w:pStyle w:val="Heading1"/>
        <w:spacing w:lineRule="atLeast" w:line="288" w:before="0" w:after="72"/>
        <w:textAlignment w:val="baseline"/>
        <w:rPr>
          <w:rFonts w:ascii="Helvetica" w:hAnsi="Helvetica" w:cs="Helvetica"/>
          <w:b w:val="false"/>
          <w:b w:val="false"/>
          <w:bCs w:val="false"/>
          <w:color w:val="000000"/>
          <w:sz w:val="43"/>
          <w:szCs w:val="43"/>
          <w:lang w:val="uk-UA"/>
        </w:rPr>
      </w:pPr>
      <w:r>
        <w:rPr>
          <w:rFonts w:cs="Helvetica" w:ascii="Helvetica" w:hAnsi="Helvetica"/>
          <w:b w:val="false"/>
          <w:bCs w:val="false"/>
          <w:color w:val="000000"/>
          <w:sz w:val="43"/>
          <w:szCs w:val="43"/>
          <w:lang w:val="uk-UA"/>
        </w:rPr>
        <w:t>Одномандатні мажоритарні округи Львівської області</w:t>
      </w:r>
    </w:p>
    <w:p>
      <w:pPr>
        <w:pStyle w:val="Style13"/>
        <w:spacing w:lineRule="atLeast" w:line="480" w:before="0" w:after="288"/>
        <w:textAlignment w:val="baseline"/>
        <w:rPr>
          <w:rFonts w:ascii="Helvetica" w:hAnsi="Helvetica" w:cs="Helvetica"/>
          <w:color w:val="555555"/>
          <w:sz w:val="20"/>
          <w:szCs w:val="20"/>
          <w:lang w:val="uk-UA"/>
        </w:rPr>
      </w:pPr>
      <w:r>
        <w:rPr>
          <w:rFonts w:cs="Helvetica" w:ascii="Helvetica" w:hAnsi="Helvetica"/>
          <w:color w:val="555555"/>
          <w:sz w:val="20"/>
          <w:szCs w:val="20"/>
          <w:lang w:val="uk-UA"/>
        </w:rPr>
        <w:t>У Львівській області 12 одномандатних виборчих округів. Для голосування оберіть свій виборчий округ. За кожного кандидата Ви можете проголосувати лише 1 раз. Проголосувавши, запросіть проголосувати друзів та знайомих. Чим більше голосів, тим більш точні результати інтернет-рейтингу кандидатів в депутати.</w:t>
      </w:r>
    </w:p>
    <w:p>
      <w:pPr>
        <w:pStyle w:val="Heading1"/>
        <w:shd w:fill="FFFFFF" w:val="clear"/>
        <w:spacing w:before="0" w:after="0"/>
        <w:textAlignment w:val="baseline"/>
        <w:rPr>
          <w:b w:val="false"/>
          <w:b w:val="false"/>
          <w:bCs w:val="false"/>
          <w:color w:val="222222"/>
          <w:sz w:val="43"/>
          <w:szCs w:val="43"/>
          <w:lang w:val="uk-UA"/>
        </w:rPr>
      </w:pPr>
      <w:hyperlink r:id="rId2">
        <w:r>
          <w:rPr>
            <w:rStyle w:val="InternetLink"/>
            <w:b/>
            <w:bCs/>
            <w:color w:val="222222"/>
            <w:sz w:val="33"/>
            <w:szCs w:val="33"/>
            <w:lang w:val="uk-UA"/>
          </w:rPr>
          <w:t>Вибори 2012 – межі округів у Львівській області</w:t>
        </w:r>
      </w:hyperlink>
    </w:p>
    <w:p>
      <w:pPr>
        <w:pStyle w:val="Style13"/>
        <w:shd w:fill="FFFFFF" w:val="clear"/>
        <w:spacing w:lineRule="atLeast" w:line="270" w:before="0" w:after="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В квітні 2012 року Центральна виборча комісія встановила кількість та визначила межі одномандатних виборчих округів, в яких ми обиратимемо половину депутатів до Верховної Ради України.</w:t>
      </w:r>
      <w:r>
        <w:rPr>
          <w:rStyle w:val="Appleconvertedspace"/>
          <w:rFonts w:cs="Trebuchet MS" w:ascii="Trebuchet MS" w:hAnsi="Trebuchet MS"/>
          <w:color w:val="444444"/>
          <w:sz w:val="18"/>
          <w:szCs w:val="18"/>
          <w:lang w:val="uk-UA"/>
        </w:rPr>
        <w:t> </w:t>
      </w:r>
      <w:r>
        <w:rPr>
          <w:rStyle w:val="StrongEmphasis"/>
          <w:rFonts w:cs="Trebuchet MS" w:ascii="Trebuchet MS" w:hAnsi="Trebuchet MS"/>
          <w:color w:val="444444"/>
          <w:sz w:val="18"/>
          <w:szCs w:val="18"/>
          <w:lang w:val="uk-UA"/>
        </w:rPr>
        <w:t>Пропонуємо до вашої уваги огляд результатів розподілу виборчих округів у Львівській області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Згідно Постанови ЦВК №65 від 9 квітня 2012 року у Львівській області було утворено 12 одномандатних виборчих округів (з 225 по всій Україні). Стільки ж округів нараховувалося на Львівщині і в 2002 році, коли в Україні востаннє відбувалися вибори в одномандатних мажоритарних округах. Також, відповідно до Постанови ЦВК №66 від 12 квітня 2012 року у Львівській області буде утворено 2152 дільниці (2080 звичайних і 72 спеціальних), що на 12 більше, ніж на останніх парламентських виборах у 2007 році. Найбільшу кількість дільниць (265) матиме виборчих округ №125 з центром у Старому Самборі, найменшу (79) – виборчий округ №116 з центром у Залізничному районі міста Львова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Постановою №82 від 28 квітня 2012 року ЦВК визначила межі 225-ти одномандатних мажоритарних округів. При утворенні меж округів ЦВК повинна дотримуватися основних принципів, виписаних в статті 18 Закону «Про вибори народних депутатів України» від 17 квітня 2011 року:</w:t>
      </w:r>
    </w:p>
    <w:p>
      <w:pPr>
        <w:pStyle w:val="Normal"/>
        <w:numPr>
          <w:ilvl w:val="0"/>
          <w:numId w:val="2"/>
        </w:numPr>
        <w:spacing w:lineRule="atLeast" w:line="270"/>
        <w:ind w:left="0" w:hanging="36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Врахування меж областей, Автономної Республіки Крим, міст Києва і Севастополя.</w:t>
      </w:r>
    </w:p>
    <w:p>
      <w:pPr>
        <w:pStyle w:val="Normal"/>
        <w:numPr>
          <w:ilvl w:val="0"/>
          <w:numId w:val="2"/>
        </w:numPr>
        <w:spacing w:lineRule="atLeast" w:line="270"/>
        <w:ind w:left="0" w:hanging="36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Приблизно рівна кількість виборців в кожному окрузі, яка не перевищує 12% від орієнтовної середньої кількості виборців в одномандатних округах визначеної ЦВК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На практиці обидва ці принципи були повністю реалізовані: жоден з округів не перетинає меж областей і кількість виборців в кожному з округів Львівщини (як і України загалом) не перевищує 12% відхилення від орієнтованої середньої кількості виборців в одномандатних округах. Найбільшим за кількістю виборців (178 391 осіб) є округ №116 з центром у Залізничному районі Львова. Зважаючи на те, що в цьому окрузі найменша кількість дільниць, тут можна очікувати появу великої кількості виборців на дільницях. Найменше виборців (150 504 особи) налічується в окрузі №124 з центром у Сокальському районі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Межі 4 з 12 округів Львівщини залишилися без змін, як це було в 2002 році. Зокрема, це одномандатні виборчі округи №119 (центр – м. Броди), №122 (центр м. Яворів), №123 (центр – м. Перемишляни) і №124 (центр – м. Сокаль). Єдиною зміною, яка відбулася в трьох з вище перелічених округів, стало перенесення центру округу в інше місто. В окрузі №119 центр округу був перенесений з Буська до Бродів, в окрузі №122 – з Жовкви до Яворова, в окрузі №123 – з Миколаєва до Перемишлян. В окрузі з центром в Сокалі жодних змін не відбулося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Ще 4 округи Львівщини лише незначною мірою змінили свої межі порівняно з 2002 роком. Це одномандатні округи №120 (центр – м. Городок), №121 (центр – м. Дрогобич), №125 (центр – м. Старий Самбір) і №126 (центр – м. Стрий). Так, декілька населених пунктів Дрогобицького району, які раніше відносилися до округу з центром в Стрию, тепер включені до складу округу №122 з центром у Дрогобичі. Таким чином, уся територія Дрогобицького району належить до одного округу. Натомість, округ №126, через вилучення зі свого складу згаданих населених пунктів Дрогобицького району, тепер об’єднує виключно два райони – Стрийський і Жидачівський. Також зазнала змін межа між округами №120 і №125. Місто Самбір, яке раніше належало до округу з центром в Городку, тепер віднесено до округу №125 з центром у м. Старий Самбір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/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Найбільше зміни торкнулися 4 округів міста Львова: №115 (центр – Сихівський район), №116 (центр – Залізничний район), №117 (центр – Франківський район) і №118 (центр – Личаківський район). Жоден з округів Львова не зберігся в тих межах, що існували у 2002 році. Також два округи змінили свої центри: зникли округи з центрами в Галицькому і Шевченківському районах міста, натомість з’явилися з центрами в Сихівському та Личаківському районах. Фактично у Львові з’явилися 4 нових округи. Ключова зміна стосується Пустомитівського району Львівської області, який раніше був розділений між двома округами Львова (з центрами у Франківському і Шевченківському районах), а тепер повністю належить до округу №118 з центром у Личаківському районі. Як результат, в окрузі №118 кількість виборців з Пустомитівського району переважає кількість виборців зі Львова, які голосуватимуть в цьому окрузі. Сихівський район, який раніше був розділений між двома округами (з центрами у Галицькому і Франківському районах), тепер належить до одного округу №115. Франківський і Галицький райони Львова, які у 2002 році були центрами окремих округів – тепер входять до одного округу. Винники і Брюховичі, які належали до одного округу з центром у Шевченківському районі тепер є частиною різних округів – №115 (з центром у Сихівському районі) і №116 (з центром у Залізничному районі) відповідно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Проведений аналіз свідчить, що при розмежуванні виборчих округів на Львівщині ЦВК максимально враховувало адміністративні кордони районів області. Як наслідок, з 20 районів Львівської області лише 2 райони (Кам’янка-Бузький і Самбірський) розділені між двома округами, тоді як у 2002 році таких районів було 4 (окрім згаданих ще Дрогобицький і Пустомитівський). Так само у Львові, з 6 районів міста лише 2 (Личаківський і Шевченківський) розділені між різними округами, тоді як у 2002 році таких районів було 3 (окрім згаданих ще Сихівський)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Також немає вагомих підстав говорити про навмисне маніпулювання з боку ЦВК межами виборчих округів у Львівській області, в інтересах певних політичних сил чи кандидатів. Перегляд меж виборчих округів не призвів до зміни конфігурації політичного поля на Львівщині – всі потенційні кандидати в мажоритарних округах фактичного зберігають такі самі шанси на перемогу в «своїх» округах як і до моменту оприлюднення рішення ЦВК.</w:t>
      </w:r>
    </w:p>
    <w:p>
      <w:pPr>
        <w:pStyle w:val="Style13"/>
        <w:shd w:fill="FFFFFF" w:val="clear"/>
        <w:spacing w:lineRule="atLeast" w:line="270" w:before="240" w:after="240"/>
        <w:textAlignment w:val="baseline"/>
        <w:rPr>
          <w:rFonts w:ascii="Trebuchet MS" w:hAnsi="Trebuchet MS" w:cs="Trebuchet MS"/>
          <w:color w:val="444444"/>
          <w:sz w:val="18"/>
          <w:szCs w:val="18"/>
          <w:lang w:val="uk-UA"/>
        </w:rPr>
      </w:pPr>
      <w:r>
        <w:rPr>
          <w:rFonts w:cs="Trebuchet MS" w:ascii="Trebuchet MS" w:hAnsi="Trebuchet MS"/>
          <w:color w:val="444444"/>
          <w:sz w:val="18"/>
          <w:szCs w:val="18"/>
          <w:lang w:val="uk-UA"/>
        </w:rPr>
        <w:t>Разом з тим, здійснений ЦВК перегляд меж виборчих округів у Львівській області, створює більш сприятливі умови (порівняно з 2002 роком) для використання адміністративного впливу на виборчий процес, адже межі переважної більшості районів області збігаються з межами виборчих округів. З одного боку, це полегшує органам державної влади та органам місцевого самоврядування забезпечити належну організацію виборчого процесу в межах того округу, до якого входить підпорядкована їм територія. З іншого ж боку – створює сприятливі умови для здійснення цілеспрямованого (в рамках конкретного округу) і не передбаченого законом втручання у виборчу кампанію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shd w:fill="F0F0F0" w:val="clear"/>
          <w:lang w:val="uk-UA"/>
        </w:rPr>
      </w:pPr>
      <w:r>
        <w:rPr>
          <w:rFonts w:cs="Arial" w:ascii="Arial" w:hAnsi="Arial"/>
          <w:b/>
          <w:bCs/>
          <w:color w:val="000000"/>
          <w:sz w:val="30"/>
          <w:szCs w:val="30"/>
          <w:shd w:fill="F0F0F0" w:val="clear"/>
          <w:lang w:val="uk-UA"/>
        </w:rPr>
        <w:t>Що потрібно знати про парламентські вибори 2012 року</w:t>
      </w:r>
    </w:p>
    <w:p>
      <w:pPr>
        <w:pStyle w:val="Newsanons"/>
        <w:spacing w:lineRule="atLeast" w:line="300" w:before="0" w:after="0"/>
        <w:rPr>
          <w:rFonts w:ascii="Arial" w:hAnsi="Arial" w:cs="Arial"/>
          <w:color w:val="404040"/>
          <w:sz w:val="20"/>
          <w:szCs w:val="20"/>
          <w:lang w:val="uk-UA"/>
        </w:rPr>
      </w:pPr>
      <w:r>
        <w:rPr>
          <w:rFonts w:cs="Arial" w:ascii="Arial" w:hAnsi="Arial"/>
          <w:color w:val="404040"/>
          <w:sz w:val="20"/>
          <w:szCs w:val="20"/>
          <w:lang w:val="uk-UA"/>
        </w:rPr>
        <w:t>10 пунктів, які варто знати українцю, котрий прийшов на виборчу дільницю</w:t>
      </w:r>
    </w:p>
    <w:p>
      <w:pPr>
        <w:pStyle w:val="Style13"/>
        <w:spacing w:lineRule="atLeast" w:line="300" w:before="0" w:after="0"/>
        <w:jc w:val="both"/>
        <w:rPr>
          <w:rFonts w:ascii="Arial" w:hAnsi="Arial" w:cs="Arial"/>
          <w:color w:val="404040"/>
          <w:sz w:val="20"/>
          <w:szCs w:val="20"/>
          <w:lang w:val="uk-UA"/>
        </w:rPr>
      </w:pPr>
      <w:r>
        <w:rPr>
          <w:rFonts w:cs="Arial" w:ascii="Arial" w:hAnsi="Arial"/>
          <w:color w:val="404040"/>
          <w:sz w:val="20"/>
          <w:szCs w:val="20"/>
          <w:lang w:val="uk-UA"/>
        </w:rPr>
        <w:t>- Виборчі дільниці на всій території країни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відкриваються 28 жовтня о 8:00, а закриваються о 20:00</w:t>
      </w:r>
      <w:r>
        <w:rPr>
          <w:rFonts w:cs="Arial" w:ascii="Arial" w:hAnsi="Arial"/>
          <w:color w:val="404040"/>
          <w:sz w:val="20"/>
          <w:szCs w:val="20"/>
          <w:lang w:val="uk-UA"/>
        </w:rPr>
        <w:t>. Нагадуємо: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в неділю 28 жовтня о 4:00 Україна переходить на зимовий час, тобто стрілки годинника переводяться на 1 годину назад.</w:t>
      </w:r>
    </w:p>
    <w:p>
      <w:pPr>
        <w:pStyle w:val="Style13"/>
        <w:spacing w:lineRule="atLeast" w:line="300" w:before="0" w:after="0"/>
        <w:jc w:val="both"/>
        <w:rPr/>
      </w:pPr>
      <w:r>
        <w:rPr>
          <w:rFonts w:cs="Arial" w:ascii="Arial" w:hAnsi="Arial"/>
          <w:color w:val="404040"/>
          <w:sz w:val="20"/>
          <w:szCs w:val="20"/>
          <w:lang w:val="uk-UA"/>
        </w:rPr>
        <w:t>-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Кожен виборець на виборчій дільниці отримає два бюлетені. У першому будуть зазначені політичні партії не в алфавітному порядку, а в порядку, раніше визначеному жеребкуванням. У другому бюлетені буде в алфавітному порядку зазначено прізвище, ім’я, по батькові кандидатів, які балотуються у цьому виборчому окрузі.</w:t>
      </w:r>
      <w:r>
        <w:rPr>
          <w:rStyle w:val="Appleconvertedspace"/>
          <w:rFonts w:cs="Arial" w:ascii="Arial" w:hAnsi="Arial"/>
          <w:b/>
          <w:bCs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Короткі відомості про них будуть вказані у бюлетені, з розширеними біографічними даними, а також програмами кандидатів виборці зможуть ознайомитися, в тому числі, і безпосередньо на дільниці, де будуть розміщені інформаційні стенди.</w:t>
      </w:r>
    </w:p>
    <w:p>
      <w:pPr>
        <w:pStyle w:val="Style13"/>
        <w:spacing w:lineRule="atLeast" w:line="300" w:before="0" w:after="0"/>
        <w:jc w:val="both"/>
        <w:rPr/>
      </w:pPr>
      <w:r>
        <w:rPr>
          <w:rFonts w:cs="Arial" w:ascii="Arial" w:hAnsi="Arial"/>
          <w:color w:val="404040"/>
          <w:sz w:val="20"/>
          <w:szCs w:val="20"/>
          <w:lang w:val="uk-UA"/>
        </w:rPr>
        <w:t>- У Всеукраїнському багатомандатному окрузі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балотується 22 політичні партії.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Прохідний бар’єр для політичних партій становить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5 відсотків</w:t>
      </w:r>
      <w:r>
        <w:rPr>
          <w:rFonts w:cs="Arial" w:ascii="Arial" w:hAnsi="Arial"/>
          <w:color w:val="404040"/>
          <w:sz w:val="20"/>
          <w:szCs w:val="20"/>
          <w:lang w:val="uk-UA"/>
        </w:rPr>
        <w:t>.</w:t>
      </w:r>
    </w:p>
    <w:p>
      <w:pPr>
        <w:pStyle w:val="Style13"/>
        <w:spacing w:lineRule="atLeast" w:line="300" w:before="0" w:after="0"/>
        <w:jc w:val="both"/>
        <w:rPr>
          <w:rFonts w:ascii="Arial" w:hAnsi="Arial" w:cs="Arial"/>
          <w:color w:val="404040"/>
          <w:sz w:val="20"/>
          <w:szCs w:val="20"/>
          <w:lang w:val="uk-UA"/>
        </w:rPr>
      </w:pPr>
      <w:r>
        <w:rPr>
          <w:rFonts w:cs="Arial" w:ascii="Arial" w:hAnsi="Arial"/>
          <w:color w:val="404040"/>
          <w:sz w:val="20"/>
          <w:szCs w:val="20"/>
          <w:lang w:val="uk-UA"/>
        </w:rPr>
        <w:t>-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На одномандатних мажоритарних округах балотується майже 3 тисячі осіб. Кандидати балотуються як від політичних партій, так і як самовисуванці.</w:t>
      </w:r>
      <w:r>
        <w:rPr>
          <w:rStyle w:val="Appleconvertedspace"/>
          <w:rFonts w:cs="Arial" w:ascii="Arial" w:hAnsi="Arial"/>
          <w:b/>
          <w:bCs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З біографіями кандидатів, їхніми передвиборними програмами та деклараціями про доходи виборці можуть ознайомитися на офіційному сайті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hyperlink r:id="rId3">
        <w:r>
          <w:rPr>
            <w:rStyle w:val="InternetLink"/>
            <w:rFonts w:cs="Arial" w:ascii="Arial" w:hAnsi="Arial"/>
            <w:color w:val="CE1141"/>
            <w:sz w:val="20"/>
            <w:szCs w:val="20"/>
            <w:lang w:val="uk-UA"/>
          </w:rPr>
          <w:t>ЦВК</w:t>
        </w:r>
      </w:hyperlink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у розділі «Вибори до Верховної Ради 2012». З неофіційними біографіями кандидатів-мажоритарників можна ознайомитися на нашому інтернет-порталі в розділі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hyperlink r:id="rId4">
        <w:r>
          <w:rPr>
            <w:rStyle w:val="InternetLink"/>
            <w:rFonts w:cs="Arial" w:ascii="Arial" w:hAnsi="Arial"/>
            <w:color w:val="CE1141"/>
            <w:sz w:val="20"/>
            <w:szCs w:val="20"/>
            <w:lang w:val="uk-UA"/>
          </w:rPr>
          <w:t>«Парламентські вибори 2012»</w:t>
        </w:r>
      </w:hyperlink>
      <w:r>
        <w:rPr>
          <w:rFonts w:cs="Arial" w:ascii="Arial" w:hAnsi="Arial"/>
          <w:color w:val="404040"/>
          <w:sz w:val="20"/>
          <w:szCs w:val="20"/>
          <w:lang w:val="uk-UA"/>
        </w:rPr>
        <w:t>.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Кандидат стає народним депутатом, отримавши за підсумками голосування більшість від кількості виборців на окрузі, незалежно від явки виборців.</w:t>
      </w:r>
    </w:p>
    <w:p>
      <w:pPr>
        <w:pStyle w:val="Style13"/>
        <w:spacing w:lineRule="atLeast" w:line="300" w:before="0" w:after="0"/>
        <w:jc w:val="both"/>
        <w:rPr/>
      </w:pPr>
      <w:r>
        <w:rPr>
          <w:rFonts w:cs="Arial" w:ascii="Arial" w:hAnsi="Arial"/>
          <w:color w:val="404040"/>
          <w:sz w:val="20"/>
          <w:szCs w:val="20"/>
          <w:lang w:val="uk-UA"/>
        </w:rPr>
        <w:t>-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225 мажоритарних округів були розподілені таким чином</w:t>
      </w:r>
      <w:r>
        <w:rPr>
          <w:rFonts w:cs="Arial" w:ascii="Arial" w:hAnsi="Arial"/>
          <w:color w:val="404040"/>
          <w:sz w:val="20"/>
          <w:szCs w:val="20"/>
          <w:lang w:val="uk-UA"/>
        </w:rPr>
        <w:t>: АР Крим - 10 округів, Вінницька область - 8, Волинська - 5, Дніпропетровська - 17, Донецька - 21, Житомирська - 6, Закарпатська - 6, Запорізька - 9, Івано-Франківська - 7, Київська - 9, Кіровоградська - 5, Луганська - 11, Львівська - 12, Миколаївська - 6, Одеська - 11, Полтавська - 8, Рівненська - 5, Сумська - 6, Тернопільська - 5, Харківська - 14, Херсонська - 5, Хмельницька - 7, Черкаська - 7, Чернівецька - 4, Чернігівська - 6, Київ - 13, Севастополь - 2 округи.</w:t>
      </w:r>
    </w:p>
    <w:p>
      <w:pPr>
        <w:pStyle w:val="Style13"/>
        <w:spacing w:lineRule="atLeast" w:line="300" w:before="0" w:after="0"/>
        <w:jc w:val="both"/>
        <w:rPr/>
      </w:pPr>
      <w:r>
        <w:rPr>
          <w:rFonts w:cs="Arial" w:ascii="Arial" w:hAnsi="Arial"/>
          <w:color w:val="404040"/>
          <w:sz w:val="20"/>
          <w:szCs w:val="20"/>
          <w:lang w:val="uk-UA"/>
        </w:rPr>
        <w:t>- Бюлетені на виборчій дільниці можна отримати, пред’явивши документ, що підтверджує особу та громадянство України. А саме:</w:t>
      </w:r>
      <w:r>
        <w:rPr>
          <w:rStyle w:val="Appleconvertedspace"/>
          <w:rFonts w:cs="Arial" w:ascii="Arial" w:hAnsi="Arial"/>
          <w:b/>
          <w:bCs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паспорт громадянина України; тимчасове посвідчення громадянина України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(для осіб, які нещодавно отримали громадянство України);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картка (довідка) установи виконання покарань або слідчого ізолятора</w:t>
      </w:r>
      <w:r>
        <w:rPr>
          <w:rFonts w:cs="Arial" w:ascii="Arial" w:hAnsi="Arial"/>
          <w:color w:val="404040"/>
          <w:sz w:val="20"/>
          <w:szCs w:val="20"/>
          <w:lang w:val="uk-UA"/>
        </w:rPr>
        <w:t>, що повинна містити: прізвище, ім’я, по батькові, число, місяць, рік народження, громадянство, фотокартку особи, підпис керівника та печатку установи (для осіб, які перебувають в установах виконання покарань чи слідчих ізоляторах);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паспорт громадянина України для виїзду за кордон; дипломатичний паспорт; службовий паспорт, військовий квиток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(лише для строковиків).</w:t>
      </w:r>
    </w:p>
    <w:p>
      <w:pPr>
        <w:pStyle w:val="Style13"/>
        <w:spacing w:lineRule="atLeast" w:line="300" w:before="0" w:after="0"/>
        <w:jc w:val="both"/>
        <w:rPr>
          <w:rFonts w:ascii="Arial" w:hAnsi="Arial" w:cs="Arial"/>
          <w:color w:val="404040"/>
          <w:sz w:val="20"/>
          <w:szCs w:val="20"/>
          <w:lang w:val="uk-UA"/>
        </w:rPr>
      </w:pPr>
      <w:r>
        <w:rPr>
          <w:rFonts w:cs="Arial" w:ascii="Arial" w:hAnsi="Arial"/>
          <w:color w:val="404040"/>
          <w:sz w:val="20"/>
          <w:szCs w:val="20"/>
          <w:lang w:val="uk-UA"/>
        </w:rPr>
        <w:t>- Згідно зі статтею 8 закону про вибори народних депутатів кожен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виборець має голосувати особисто.</w:t>
      </w:r>
      <w:r>
        <w:rPr>
          <w:rFonts w:cs="Arial" w:ascii="Arial" w:hAnsi="Arial"/>
          <w:color w:val="404040"/>
          <w:sz w:val="20"/>
          <w:szCs w:val="20"/>
          <w:lang w:val="uk-UA"/>
        </w:rPr>
        <w:t>Голосування за інших осіб суворо забороняється. Крім того, варто знати, що на майбутніх парламентських виборах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у бюлетені не буде графи «Проти всіх».</w:t>
      </w:r>
    </w:p>
    <w:p>
      <w:pPr>
        <w:pStyle w:val="Style13"/>
        <w:spacing w:lineRule="atLeast" w:line="300" w:before="0" w:after="0"/>
        <w:jc w:val="both"/>
        <w:rPr>
          <w:rFonts w:ascii="Arial" w:hAnsi="Arial" w:cs="Arial"/>
          <w:color w:val="404040"/>
          <w:sz w:val="20"/>
          <w:szCs w:val="20"/>
          <w:lang w:val="uk-UA"/>
        </w:rPr>
      </w:pPr>
      <w:r>
        <w:rPr>
          <w:rFonts w:cs="Arial" w:ascii="Arial" w:hAnsi="Arial"/>
          <w:color w:val="404040"/>
          <w:sz w:val="20"/>
          <w:szCs w:val="20"/>
          <w:lang w:val="uk-UA"/>
        </w:rPr>
        <w:t>- Крім членів комісії на виборчій дільниці можуть перебувати спостерігачі. Це можуть бути офіційні представники від партій, від кандидата у депутати, а також від громадських організацій.</w:t>
      </w:r>
    </w:p>
    <w:p>
      <w:pPr>
        <w:pStyle w:val="Style13"/>
        <w:spacing w:lineRule="atLeast" w:line="300" w:before="0" w:after="0"/>
        <w:jc w:val="both"/>
        <w:rPr/>
      </w:pPr>
      <w:r>
        <w:rPr>
          <w:rFonts w:cs="Arial" w:ascii="Arial" w:hAnsi="Arial"/>
          <w:color w:val="404040"/>
          <w:sz w:val="20"/>
          <w:szCs w:val="20"/>
          <w:lang w:val="uk-UA"/>
        </w:rPr>
        <w:t>-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Якщо Ви вважаєте, що Ваші права у ході голосування були порушені, можна поскаржитися у виборчком, у ЦВК або суд.</w:t>
      </w:r>
      <w:r>
        <w:rPr>
          <w:rStyle w:val="Appleconvertedspace"/>
          <w:rFonts w:cs="Arial" w:ascii="Arial" w:hAnsi="Arial"/>
          <w:b/>
          <w:bCs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Проте слід розуміти, що для оскарження встановлені відповідні терміни. Скарга про порушення, що мало місце в день голосування, може бути подана до відповідної дільничної виборчої комісії не пізніше закінчення голосування. Скарга про рішення, дії чи бездіяльність виборчкому та його членів під час підрахунку голосів на дільниці,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Style w:val="StrongEmphasis"/>
          <w:rFonts w:cs="Arial" w:ascii="Arial" w:hAnsi="Arial"/>
          <w:color w:val="404040"/>
          <w:sz w:val="20"/>
          <w:szCs w:val="20"/>
          <w:lang w:val="uk-UA"/>
        </w:rPr>
        <w:t>може бути подана до окружкому в дводенний термін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r>
        <w:rPr>
          <w:rFonts w:cs="Arial" w:ascii="Arial" w:hAnsi="Arial"/>
          <w:color w:val="404040"/>
          <w:sz w:val="20"/>
          <w:szCs w:val="20"/>
          <w:lang w:val="uk-UA"/>
        </w:rPr>
        <w:t>з дня ухвалення рішення, здійснення дії або бездіяльності. Детальніше зі своїми правами та обов’язками Ви можете ознайомитися у самому</w:t>
      </w:r>
      <w:r>
        <w:rPr>
          <w:rStyle w:val="Appleconvertedspace"/>
          <w:rFonts w:cs="Arial" w:ascii="Arial" w:hAnsi="Arial"/>
          <w:color w:val="404040"/>
          <w:sz w:val="20"/>
          <w:szCs w:val="20"/>
          <w:lang w:val="uk-UA"/>
        </w:rPr>
        <w:t> </w:t>
      </w:r>
      <w:hyperlink r:id="rId5">
        <w:r>
          <w:rPr>
            <w:rStyle w:val="InternetLink"/>
            <w:rFonts w:cs="Arial" w:ascii="Arial" w:hAnsi="Arial"/>
            <w:color w:val="CE1141"/>
            <w:sz w:val="20"/>
            <w:szCs w:val="20"/>
            <w:lang w:val="uk-UA"/>
          </w:rPr>
          <w:t>Законі «Про вибори народних депутатів України»</w:t>
        </w:r>
      </w:hyperlink>
      <w:r>
        <w:rPr>
          <w:rFonts w:cs="Arial" w:ascii="Arial" w:hAnsi="Arial"/>
          <w:color w:val="404040"/>
          <w:sz w:val="20"/>
          <w:szCs w:val="20"/>
          <w:lang w:val="uk-UA"/>
        </w:rPr>
        <w:t>.</w:t>
      </w:r>
    </w:p>
    <w:p>
      <w:pPr>
        <w:pStyle w:val="Style13"/>
        <w:spacing w:lineRule="atLeast" w:line="300" w:before="0" w:after="0"/>
        <w:jc w:val="both"/>
        <w:rPr>
          <w:rFonts w:ascii="Arial" w:hAnsi="Arial" w:cs="Arial"/>
          <w:color w:val="404040"/>
          <w:sz w:val="20"/>
          <w:szCs w:val="20"/>
          <w:lang w:val="uk-UA"/>
        </w:rPr>
      </w:pPr>
      <w:r>
        <w:rPr>
          <w:rFonts w:cs="Arial" w:ascii="Arial" w:hAnsi="Arial"/>
          <w:color w:val="404040"/>
          <w:sz w:val="20"/>
          <w:szCs w:val="20"/>
          <w:lang w:val="uk-UA"/>
        </w:rPr>
        <w:t>- У майбутньому складі Верховної Ради України за результатами виборів працюватимуть 225 народних депутатів, обраних за списками партій, що подолали 5-відсотковий прохідний бар’єр, і 225 депутатів, які перемогли на мажоритарних округах.</w:t>
      </w:r>
    </w:p>
    <w:p>
      <w:pPr>
        <w:pStyle w:val="Heading1"/>
        <w:shd w:fill="FFFFFF" w:val="clear"/>
        <w:spacing w:lineRule="atLeast" w:line="264" w:before="0" w:after="0"/>
        <w:rPr>
          <w:color w:val="666666"/>
          <w:spacing w:val="-30"/>
          <w:sz w:val="36"/>
          <w:szCs w:val="36"/>
          <w:lang w:val="uk-UA"/>
        </w:rPr>
      </w:pPr>
      <w:r>
        <w:rPr>
          <w:color w:val="666666"/>
          <w:spacing w:val="-30"/>
          <w:sz w:val="36"/>
          <w:szCs w:val="36"/>
          <w:lang w:val="uk-UA"/>
        </w:rPr>
        <w:t>Найактивнішими на виборах-2012 стали Львів і Київ, найпасивнішими - Херсон, Крим і Харків</w:t>
      </w:r>
    </w:p>
    <w:p>
      <w:pPr>
        <w:pStyle w:val="Normal"/>
        <w:shd w:fill="FFFFFF" w:val="clear"/>
        <w:spacing w:lineRule="atLeast" w:line="150"/>
        <w:rPr>
          <w:rFonts w:ascii="Arial" w:hAnsi="Arial" w:cs="Arial"/>
          <w:color w:val="777777"/>
          <w:sz w:val="15"/>
          <w:szCs w:val="15"/>
          <w:lang w:val="uk-UA"/>
        </w:rPr>
      </w:pPr>
      <w:r>
        <w:rPr>
          <w:rStyle w:val="Datedisplaysingle"/>
          <w:rFonts w:cs="Arial" w:ascii="Arial" w:hAnsi="Arial"/>
          <w:color w:val="777777"/>
          <w:sz w:val="15"/>
          <w:szCs w:val="15"/>
          <w:lang w:val="uk-UA"/>
        </w:rPr>
        <w:t>29.10.2012 02:02</w:t>
      </w:r>
    </w:p>
    <w:p>
      <w:pPr>
        <w:pStyle w:val="Style13"/>
        <w:shd w:fill="FFFFFF" w:val="clear"/>
        <w:spacing w:lineRule="atLeast" w:line="360" w:before="15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  <w:t>Центральна виборча комісія заявила, що вибори вже точно відбулися – явка на виборах склала 56,76%.</w:t>
      </w:r>
    </w:p>
    <w:p>
      <w:pPr>
        <w:pStyle w:val="Style13"/>
        <w:shd w:fill="FFFFFF" w:val="clear"/>
        <w:spacing w:lineRule="atLeast" w:line="360" w:before="15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  <w:t>Як повідомляє</w:t>
      </w:r>
      <w:r>
        <w:rPr>
          <w:rStyle w:val="Appleconvertedspace"/>
          <w:rFonts w:cs="Arial" w:ascii="Arial" w:hAnsi="Arial"/>
          <w:color w:val="333333"/>
          <w:sz w:val="21"/>
          <w:szCs w:val="21"/>
          <w:lang w:val="uk-UA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A50000"/>
            <w:sz w:val="21"/>
            <w:szCs w:val="21"/>
            <w:lang w:val="uk-UA"/>
          </w:rPr>
          <w:t>УНІАН</w:t>
        </w:r>
      </w:hyperlink>
      <w:r>
        <w:rPr>
          <w:rFonts w:cs="Arial" w:ascii="Arial" w:hAnsi="Arial"/>
          <w:color w:val="333333"/>
          <w:sz w:val="21"/>
          <w:szCs w:val="21"/>
          <w:lang w:val="uk-UA"/>
        </w:rPr>
        <w:t>,</w:t>
      </w:r>
      <w:r>
        <w:rPr>
          <w:rStyle w:val="Appleconvertedspace"/>
          <w:rFonts w:cs="Arial" w:ascii="Arial" w:hAnsi="Arial"/>
          <w:color w:val="333333"/>
          <w:sz w:val="21"/>
          <w:szCs w:val="21"/>
          <w:lang w:val="uk-UA"/>
        </w:rPr>
        <w:t> </w:t>
      </w:r>
      <w:r>
        <w:rPr>
          <w:rStyle w:val="StrongEmphasis"/>
          <w:rFonts w:cs="Arial" w:ascii="Arial" w:hAnsi="Arial"/>
          <w:color w:val="FF0000"/>
          <w:sz w:val="21"/>
          <w:szCs w:val="21"/>
          <w:lang w:val="uk-UA"/>
        </w:rPr>
        <w:t>найбільш активними регіонами є Львівська область – 68,36%, Київська область – 65,95%, Волинська область – 64,86%, Київ – 63,26%, Хмельницька область – 61,85%, Луганська область – 57,68%</w:t>
      </w:r>
      <w:r>
        <w:rPr>
          <w:rFonts w:cs="Arial" w:ascii="Arial" w:hAnsi="Arial"/>
          <w:color w:val="FF0000"/>
          <w:sz w:val="21"/>
          <w:szCs w:val="21"/>
          <w:lang w:val="uk-UA"/>
        </w:rPr>
        <w:t>.</w:t>
      </w:r>
    </w:p>
    <w:p>
      <w:pPr>
        <w:pStyle w:val="Style13"/>
        <w:shd w:fill="FFFFFF" w:val="clear"/>
        <w:spacing w:lineRule="atLeast" w:line="360" w:before="15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  <w:lang w:val="uk-UA"/>
        </w:rPr>
        <w:t>Найбільш низьку ж явку станом на 20:00 продемонстрували виборці Херсонської області – 47,53%, Криму – 47,92% та Харківської області – 49, 87%.</w:t>
      </w:r>
    </w:p>
    <w:p>
      <w:pPr>
        <w:pStyle w:val="Style13"/>
        <w:shd w:fill="FFFFFF" w:val="clear"/>
        <w:spacing w:lineRule="atLeast" w:line="360" w:before="15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  <w:t>Партія регіонів може сформувати більшість у Раді Поки що немає даних про явку виборців на момент закриття дільниць з Одеської, Черкаської, Полтавської, Житомирської, Винницької областей.</w:t>
      </w:r>
    </w:p>
    <w:p>
      <w:pPr>
        <w:pStyle w:val="Style13"/>
        <w:shd w:fill="FFFFFF" w:val="clear"/>
        <w:spacing w:lineRule="atLeast" w:line="360" w:before="15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Style13"/>
        <w:shd w:fill="FFFFFF" w:val="clear"/>
        <w:spacing w:lineRule="atLeast" w:line="360" w:before="15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  <w:b w:val="false"/>
      <w:color w:val="333333"/>
      <w:sz w:val="21"/>
    </w:rPr>
  </w:style>
  <w:style w:type="character" w:styleId="Style12">
    <w:name w:val="Основний шрифт абзацу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Datedisplaysingle">
    <w:name w:val="date-display-single"/>
    <w:basedOn w:val="Style12"/>
    <w:qFormat/>
    <w:rPr/>
  </w:style>
  <w:style w:type="character" w:styleId="Voice">
    <w:name w:val="voi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Newsanons">
    <w:name w:val="news_anons"/>
    <w:basedOn w:val="Normal"/>
    <w:qFormat/>
    <w:pPr>
      <w:spacing w:before="280" w:after="280"/>
    </w:pPr>
    <w:rPr/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ora.lviv.ua/?page_id=2060" TargetMode="External"/><Relationship Id="rId3" Type="http://schemas.openxmlformats.org/officeDocument/2006/relationships/hyperlink" Target="http://www.cvk.gov.ua/" TargetMode="External"/><Relationship Id="rId4" Type="http://schemas.openxmlformats.org/officeDocument/2006/relationships/hyperlink" Target="http://vybory2012.comments.ua/" TargetMode="External"/><Relationship Id="rId5" Type="http://schemas.openxmlformats.org/officeDocument/2006/relationships/hyperlink" Target="http://zakon2.rada.gov.ua/laws/show/4061-17" TargetMode="External"/><Relationship Id="rId6" Type="http://schemas.openxmlformats.org/officeDocument/2006/relationships/hyperlink" Target="http://www.unian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9:22:00Z</dcterms:created>
  <dc:creator> admin</dc:creator>
  <dc:description/>
  <cp:keywords/>
  <dc:language>en-US</dc:language>
  <cp:lastModifiedBy> admin</cp:lastModifiedBy>
  <dcterms:modified xsi:type="dcterms:W3CDTF">2012-11-11T14:24:00Z</dcterms:modified>
  <cp:revision>4</cp:revision>
  <dc:subject/>
  <dc:title>Верховна Рада отримали 23 нардепи від Львіщини</dc:title>
</cp:coreProperties>
</file>